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 6 по 12 ноября 2022 года  сотрудниками МО МВД РФ «Ордынский» на территории Ордынского района выявлено 167 административных правонарушений, из которых 7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47, в том числе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 водителей управляли транспортными средствами в состоянии опьянения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 водителя допустили выезд на полосу, предназначенную для встречного движения в нарушение ПДД РФ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 водителя  управляли транспортными средствами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2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одителей нарушили правила перевозки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8 дорожно-транспортных происшествий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осавтоинспекция призывает участников дорожного движения соблюдать ПДД РФ!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2:34:00Z</dcterms:created>
  <dc:creator>belykov50-52</dc:creator>
  <dc:description/>
  <cp:keywords/>
  <dc:language>en-US</dc:language>
  <cp:lastModifiedBy>ГИБДД-Бородина</cp:lastModifiedBy>
  <cp:lastPrinted>2022-04-11T11:25:00Z</cp:lastPrinted>
  <dcterms:modified xsi:type="dcterms:W3CDTF">2022-11-14T04:08:00Z</dcterms:modified>
  <cp:revision>9</cp:revision>
  <dc:subject/>
  <dc:title/>
</cp:coreProperties>
</file>